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ersonal Finance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CKS—PERCENTAGE CHA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e a calculator to calculate the percentage change of the stock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alculate percentage change, subtract the previous price from the current price, divide by the previous price, and multiply by 100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sure to indicate whether the change is positive or negat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Current Price-Previous Price)/Previous Price*100=Percentage Cha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gro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$36.45-$20.86)/$20.86*100=7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173"/>
        <w:gridCol w:w="2174"/>
        <w:gridCol w:w="2223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revious Pric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urrent Pric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ercentage Change</w:t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3500" cy="42862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20.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36.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28750" cy="7524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24.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$25.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71650" cy="5238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51.4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$50.6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45.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$42.0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33500" cy="31432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5" r="-2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11.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$16.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  <w:tr>
        <w:trPr>
          <w:trHeight w:val="1080" w:hRule="exac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28725" cy="56197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  <w:t>$69.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  <w:sz w:val="48"/>
                <w:szCs w:val="48"/>
              </w:rPr>
            </w:pPr>
            <w:r>
              <w:rPr>
                <w:bCs/>
                <w:sz w:val="48"/>
                <w:szCs w:val="48"/>
              </w:rPr>
              <w:t>$63.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Cs/>
                <w:sz w:val="48"/>
                <w:szCs w:val="4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7:00Z</dcterms:created>
  <dc:creator>NHBOE</dc:creator>
  <dc:description/>
  <dc:language>en-US</dc:language>
  <cp:lastModifiedBy>Phil Schneider</cp:lastModifiedBy>
  <dcterms:modified xsi:type="dcterms:W3CDTF">2011-12-14T10:12:00Z</dcterms:modified>
  <cp:revision>4</cp:revision>
  <dc:subject/>
  <dc:title/>
</cp:coreProperties>
</file>